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hu and Ahazia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Chron. 19:1-20:37; 1 Kings 22:48-53; 2 Kings 1:1-18, Pages 37-4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Jehu rebuke Jehoshaphat, king of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List some good things this king had done for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said in contrast about Ahaziah who was now reigning in Israel?  (1 Kings 22:51-5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, king of Moab, rebelled against Israel after Ahab’s dea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time after this, Moab joined the _______________ and some from ___________ ______________ to fight also against Juda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oute did these invasion forces take to attack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Jehoshaphat’s only recourse, if he expected to win, was _________________________________.  (2 Chron. 20:10-1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What encouragement was given to him by Jahaziel?  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 Chron. 20:10-1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Judah manage to overcome their enemies in this battle?  (2 Chron. 20:22-2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y did God destroy the ships Jehoshaphat was planning to use to transport gold from Ophi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3:16:00Z</dcterms:created>
  <dc:creator>Frank D Vines</dc:creator>
  <dc:description/>
  <dc:language>en-US</dc:language>
  <cp:lastModifiedBy>Frank D Vines</cp:lastModifiedBy>
  <cp:lastPrinted>2005-07-25T22:30:00Z</cp:lastPrinted>
  <dcterms:modified xsi:type="dcterms:W3CDTF">2005-07-26T19:26:00Z</dcterms:modified>
  <cp:revision>2</cp:revision>
  <dc:subject/>
  <dc:title>Quarter 6, Lesson 10</dc:title>
</cp:coreProperties>
</file>